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i/>
          <w:sz w:val="32"/>
          <w:lang w:val="de-CH"/>
        </w:rPr>
        <w:t>GRUPPEN</w:t>
        <w:softHyphen/>
        <w:t>AUD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Bewusstsein darüber, dass man Veränderung erreichen kann.</w:t>
      </w:r>
    </w:p>
    <w:p>
      <w:pPr>
        <w:pStyle w:val="Normal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Heading2"/>
        <w:rPr/>
      </w:pPr>
      <w:r>
        <w:rPr/>
        <w:t>GRUPPEN</w:t>
        <w:softHyphen/>
        <w:t>AUDITING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lang w:val="de-CH"/>
        </w:rPr>
      </w:pPr>
      <w:r>
        <w:rPr>
          <w:rFonts w:cs="Comic Sans MS" w:ascii="Comic Sans MS" w:hAnsi="Comic Sans MS"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lang w:val="de-CH"/>
        </w:rPr>
      </w:pPr>
      <w:r>
        <w:rPr>
          <w:rFonts w:cs="Comic Sans MS" w:ascii="Comic Sans MS" w:hAnsi="Comic Sans MS"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Bewusstsein darüber, dass man Veränderung erreichen kann.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6"/>
      </w:tblGrid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left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ABSCHLUSS VON GRUPPEN</w:t>
              <w:softHyphen/>
              <w:t>AUDITING</w:t>
            </w:r>
            <w:r>
              <w:rPr>
                <w:rFonts w:cs="Comic Sans MS" w:ascii="Comic Sans MS" w:hAnsi="Comic Sans MS"/>
                <w:sz w:val="32"/>
                <w:lang w:val="de-CH"/>
              </w:rPr>
              <w:t xml:space="preserve"> (keine obligatorische Stufe)</w:t>
            </w:r>
          </w:p>
        </w:tc>
        <w:tc>
          <w:tcPr>
            <w:tcW w:w="5596" w:type="dxa"/>
            <w:tcBorders/>
          </w:tcPr>
          <w:p>
            <w:pPr>
              <w:pStyle w:val="Verteiler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Bewusstsein darüber, dass man Veränderung erreichen kan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left"/>
              <w:rPr/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KO-AUDITING-PROZESSE DER ABTEILUNG 6</w:t>
            </w:r>
            <w:r>
              <w:rPr>
                <w:rFonts w:cs="Comic Sans MS" w:ascii="Comic Sans MS" w:hAnsi="Comic Sans MS"/>
                <w:sz w:val="32"/>
                <w:lang w:val="de-CH"/>
              </w:rPr>
              <w:t xml:space="preserve"> (keine obligatorische Stufe)</w:t>
            </w:r>
          </w:p>
        </w:tc>
        <w:tc>
          <w:tcPr>
            <w:tcW w:w="5596" w:type="dxa"/>
            <w:tcBorders/>
          </w:tcPr>
          <w:p>
            <w:pPr>
              <w:pStyle w:val="Verteiler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Persönliche Fallverbesserung bei einem selbst und die Fähigkeit, anderen mit Ko-Auditing zu helf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left"/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LEBENSREPARATUR </w:t>
            </w:r>
            <w:r>
              <w:rPr>
                <w:rFonts w:cs="Comic Sans MS" w:ascii="Comic Sans MS" w:hAnsi="Comic Sans MS"/>
                <w:sz w:val="32"/>
                <w:lang w:val="de-CH"/>
              </w:rPr>
              <w:t>(keine obligatorische Stufe)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left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Bewusstsein über Wahrheit und den Weg zu persönlicher Integrität.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firstLine="708"/>
        <w:rPr/>
      </w:pPr>
      <w:r>
        <w:rPr>
          <w:rFonts w:cs="Comic Sans MS" w:ascii="Comic Sans MS" w:hAnsi="Comic Sans MS"/>
          <w:sz w:val="32"/>
          <w:lang w:val="de-CH"/>
        </w:rPr>
        <w:t>(ANMERKUNG: Wenn der C/S entscheidet, dass ein PC Zweiwegkommunikation oder Ru</w:t>
        <w:softHyphen/>
        <w:t>dimente oder eine andere Reparatur hinsichtlich seines Lebens und seiner Livingness benötigt, bevor er eine grössere Anfangsaktion wie den Reinigungs-Rundown machen kann, kann eine solche Reparatur als erste Aktion gemacht werden. Dies ist keine obligatorische Aktion und wird nur auf die Anweisung des C/S gemacht.)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6"/>
      </w:tblGrid>
      <w:tr>
        <w:trPr/>
        <w:tc>
          <w:tcPr>
            <w:tcW w:w="3614" w:type="dxa"/>
            <w:tcBorders/>
          </w:tcPr>
          <w:p>
            <w:pPr>
              <w:pStyle w:val="Heading1"/>
              <w:spacing w:before="0" w:after="1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EINIGUNGS-RUNDOWN</w:t>
            </w:r>
          </w:p>
        </w:tc>
        <w:tc>
          <w:tcPr>
            <w:tcW w:w="5596" w:type="dxa"/>
            <w:tcBorders/>
          </w:tcPr>
          <w:p>
            <w:pPr>
              <w:pStyle w:val="Verteiler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n restimulierenden Wirkungen von Drogenrückständen und anderen Gift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1"/>
              <w:spacing w:before="0" w:after="1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ÜBERLEBENS-RUNDOWN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Das Gefühl, dass man in der Gegenwart ist und fähig ist, Kontrolle über die Umgebung auszuüben und Ordnung in sie hineinzubringen. Stark gesteigertes Überlebens</w:t>
              <w:softHyphen/>
              <w:t>potential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1"/>
              <w:spacing w:before="0" w:after="1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ED-DROGEN-RUNDOWN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n schädlichen Wirkungen von Drogen, Alkohol und Medizin, und Freiheit von dem Verlangen, sie zu nehm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1"/>
              <w:spacing w:before="0" w:after="1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IANETIK-FALLABSCHLUSS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Ein gesunder und glücklicher PC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SCIENTOLOGY- DROGEN-RUNDOWN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n schädlichen Wirkungen von Drogen, Medizin oder Alkohol, und Freiheit von dem Verlangen, sie zu nehm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ERWEITERTER ARK-GERADER DRAHT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Weiss, dass er/sie sich nicht mehr verschlechtern wird.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b/>
                <w:sz w:val="32"/>
                <w:lang w:val="de-CH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ERWEITERTER GRAD 0 KOMMUNIKATIONSBEFREI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1"/>
              <w:tabs>
                <w:tab w:val="clear" w:pos="3686"/>
                <w:tab w:val="left" w:pos="709" w:leader="none"/>
              </w:tabs>
              <w:spacing w:before="0" w:after="12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ab/>
              <w:t>FLOW 1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Gewillt, dass andere mit ihm über jedes Thema Kommunikation betreiben; widersetzt sich nicht länger der Kommunikation von anderen über unangenehme oder unerwünschte Them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2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Die Fähigkeit, mit jedem über jedes Thema frei Kommunikation zu betreiben; frei von Kommunikationsschwierigkeiten oder nicht länger von ihnen belästigt; nicht länger zurückgezogen oder schweigsam; macht gerne Outflow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3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Gewillt, andere mit anderen über jedes Thema frei Kommunikation betreiben zu lass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0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Bereitschaft, sich selbst frei über alles Kommunikation betreiben zu lassen.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b/>
                <w:sz w:val="32"/>
                <w:lang w:val="de-CH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ERWEITERTER GRAD 1 PROBLEMEBEFREI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1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Die Fähigkeit, die Ursache von Problemen zu erkennen und diese zum Verschwinden zu bringen; hat keine Probleme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2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Macht sich nicht länger Sorgen über Probleme, die er für andere gewesen ist; fühlt sich hinsichtlich aller Probleme, die andere mit ihm haben mögen, frei und kann ihre Ursache erkenn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3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 von Sorgen über Probleme, die andere mit anderen haben, und fähig, ihre Ursache zu erkenn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0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 von Sorgen über Probleme mit sich selbst und fähig, ihre Ursache zu erkennen.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b/>
                <w:sz w:val="32"/>
                <w:lang w:val="de-CH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ERWEITERTER GRAD 2 ERLEICHTERUNGSBEFREI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1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ingen, die andere einem in der Vergangenheit angetan haben. Gewillt, andere Ursache über einen sein zu lass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2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Erleichterung von den Feindseligkeiten und Leiden des Lebens; die Fähigkeit, Ursache zu sein, ohne Angst zu haben, andere zu verletz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3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Gewillt, andere Ursache über andere sein zu lassen, ohne aus Angst, dass sie Schaden verursachen könnten, das Bedürfnis zum Eingreifen zu verspür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0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  <w:t>Erleichterung von Feindseligkeiten und Leiden, die man sich selbst auferlegt hat.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b/>
                <w:sz w:val="32"/>
                <w:lang w:val="de-CH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ERWEITERTER GRAD 3 FREIHEITSBEFREI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1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n Verstimmungen der Vergangenheit; die Fähigkeit, der Zukunft ins Auge zu sehen; die Fähigkeit, plötzliche Veränderungen zu erleben, ohne verstimmt zu werd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2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Kann anderen die Beingness gewähren, so zu sein, wie sie sind, und ihre eigene Realität zu wählen; verspürt nicht länger das Verlangen, Leute zu verändern, damit er sie besser akzeptieren kann; fähig, im Leben eines anderen ohne nachteilige Wirkungen Veränderungen zu verursach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3:</w:t>
            </w:r>
          </w:p>
        </w:tc>
        <w:tc>
          <w:tcPr>
            <w:tcW w:w="5596" w:type="dxa"/>
            <w:tcBorders/>
          </w:tcPr>
          <w:p>
            <w:pPr>
              <w:pStyle w:val="Verteiler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m Verlangen, die Veränderung und den Austausch, die zwischen anderen stattfinden, zu verhindern oder darin verwickelt zu werd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0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n Verstimmungen der Vergangenheit, die man sich selbst auferlegt hat, und die Fähigkeit, in seinem eigenen Leben ohne nachteilige Wirkungen Veränderungen zu verursachen.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b/>
                <w:sz w:val="32"/>
                <w:lang w:val="de-CH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ERWEITERTER GRAD 4 FÄHIGKEITSBEFREI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1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Die Fähigkeit, die fixen Ideen und Rechtfertigungen von anderen und von ihnen schuldig gemacht zu werden zu tolerieren und davon frei zu sein; frei von dem Verlangen, auf ebensolche Weise zu reagier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2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Herausbewegen aus festgefahrenen Zuständen hin zu der Fähigkeit, neue Dinge zu unternehmen; die Fähig- keit, dem Leben ins Auge zu sehen, ohne das Bedürfnis, die eigenen Handlungen zu rechtfertigen oder sich anderen gegenüber zu verteidigen; Verschwinden des Mechanismus des Schuldigmachens und des Verlangens nach Mitleid; kann recht oder unrecht hab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3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Kann fixierte Zustände von anderen hinsichtlich anderer tolerieren; Freiheit von der Beteiligung an den Bemühungen anderer, zu rechtfertigen, schuldig zu machen, zu beherrschen oder ihre Handlungen gegenüber anderen zu verteidigen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ab/>
              <w:t>FLOW 0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Die Fähigkeit, dem Leben ins Auge zu sehen, ohne das Bedürfnis, sich selbst ins Unrecht zu setzen; Verschwinden des Mechanismus, sich selbst schuldig zu machen, und von Selbstabwertung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left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b/>
                <w:sz w:val="32"/>
                <w:lang w:val="de-CH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left"/>
              <w:rPr>
                <w:rFonts w:ascii="Comic Sans MS" w:hAnsi="Comic Sans MS" w:cs="Comic Sans MS"/>
                <w:b/>
                <w:b/>
                <w:sz w:val="32"/>
                <w:lang w:val="de-CH"/>
              </w:rPr>
            </w:pPr>
            <w:r>
              <w:rPr>
                <w:rFonts w:cs="Comic Sans MS" w:ascii="Comic Sans MS" w:hAnsi="Comic Sans MS"/>
                <w:b/>
                <w:sz w:val="32"/>
                <w:lang w:val="de-CH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rPr>
                <w:rFonts w:ascii="Comic Sans MS" w:hAnsi="Comic Sans MS" w:cs="Comic Sans MS"/>
                <w:sz w:val="32"/>
                <w:lang w:val="de-CH"/>
              </w:rPr>
            </w:pPr>
            <w:r>
              <w:rPr>
                <w:rFonts w:cs="Comic Sans MS" w:ascii="Comic Sans MS" w:hAnsi="Comic Sans MS"/>
                <w:sz w:val="32"/>
                <w:lang w:val="de-CH"/>
              </w:rPr>
            </w:r>
          </w:p>
        </w:tc>
      </w:tr>
    </w:tbl>
    <w:p>
      <w:pPr>
        <w:pStyle w:val="Normal"/>
        <w:ind w:left="5670" w:hanging="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L. RON HUBBARD</w:t>
      </w:r>
    </w:p>
    <w:p>
      <w:pPr>
        <w:pStyle w:val="Normal"/>
        <w:spacing w:before="0" w:after="120"/>
        <w:ind w:left="5669" w:hanging="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Gründer</w:t>
      </w:r>
    </w:p>
    <w:p>
      <w:pPr>
        <w:pStyle w:val="Normal"/>
        <w:ind w:left="5670" w:hanging="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Genehmigt und akzeptiert</w:t>
      </w:r>
    </w:p>
    <w:p>
      <w:pPr>
        <w:pStyle w:val="Normal"/>
        <w:ind w:left="5670" w:hanging="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von den</w:t>
      </w:r>
    </w:p>
    <w:p>
      <w:pPr>
        <w:pStyle w:val="Normal"/>
        <w:ind w:left="5670" w:hanging="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VORSTÄNDEN</w:t>
      </w:r>
    </w:p>
    <w:p>
      <w:pPr>
        <w:pStyle w:val="Normal"/>
        <w:ind w:left="5670" w:hanging="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der</w:t>
      </w:r>
    </w:p>
    <w:p>
      <w:pPr>
        <w:pStyle w:val="Normal"/>
        <w:spacing w:before="0" w:after="120"/>
        <w:ind w:left="5669" w:hanging="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SCIENTOLOGY-KIRCHEN</w:t>
      </w:r>
    </w:p>
    <w:p>
      <w:pPr>
        <w:pStyle w:val="Normal"/>
        <w:spacing w:before="0" w:after="120"/>
        <w:ind w:left="5669" w:hanging="5669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BDCS:LRH:bk</w:t>
      </w:r>
    </w:p>
    <w:p>
      <w:pPr>
        <w:pStyle w:val="Verteil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</w:p>
    <w:sectPr>
      <w:type w:val="nextPage"/>
      <w:pgSz w:w="11906" w:h="16838"/>
      <w:pgMar w:left="1418" w:right="1418" w:gutter="0" w:header="0" w:top="19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pacing w:before="0" w:after="120"/>
      <w:jc w:val="left"/>
      <w:outlineLvl w:val="0"/>
    </w:pPr>
    <w:rPr>
      <w:i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/>
      <w:sz w:val="32"/>
      <w:lang w:val="de-CH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teiler">
    <w:name w:val="Verteiler"/>
    <w:basedOn w:val="Normal"/>
    <w:qFormat/>
    <w:pPr/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1:27:00Z</dcterms:created>
  <dc:creator>f</dc:creator>
  <dc:description/>
  <dc:language>en-US</dc:language>
  <cp:lastModifiedBy>f</cp:lastModifiedBy>
  <cp:lastPrinted>2002-08-30T13:31:00Z</cp:lastPrinted>
  <dcterms:modified xsi:type="dcterms:W3CDTF">2002-08-30T11:36:00Z</dcterms:modified>
  <cp:revision>1</cp:revision>
  <dc:subject/>
  <dc:title>GRUPPEN-AUDITING</dc:title>
</cp:coreProperties>
</file>